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3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21.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 водоводне линије и водоводних прикључака у улицама Солинској и Интернационалних бригад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 водоводне линије и водоводних прикључака у улицама Солинској и Интернационалних бригада, процењене вредности 568.495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65. – Услуга стручно техничког надзора над извођењем радова на изградњи  водоводне линије и водоводних прикључака у улицама Солинској и Интернационалних бригад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сагласно Одлуци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- Функционисање локалних самоуправа и градских општина, економска класификација 424, извор финансирања 0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568.495,00 динара (без ПДВ-а)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стручно техничког надзора над извођењем радова на изградњи водоводне линије  и водоводних прикључака  у улицама Солинској и Интернационалних бригада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 водоводне линије и водоводних прикључака у улицама Солинској и Интернационалних бриг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 водоводне линије и водоводних прикључака у улицама Солинској и Интернационалних бригад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децембра 2022. године, захтев за мишљење о обезбеђеним средствима број</w:t>
      </w:r>
      <w:r>
        <w:rPr>
          <w:rFonts w:cs="Arial" w:ascii="Arial" w:hAnsi="Arial"/>
          <w:bCs/>
          <w:sz w:val="22"/>
          <w:szCs w:val="22"/>
        </w:rPr>
        <w:t xml:space="preserve"> XXIV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261/22</w:t>
      </w:r>
      <w:r>
        <w:rPr>
          <w:rFonts w:cs="Arial" w:ascii="Arial" w:hAnsi="Arial"/>
          <w:bCs/>
          <w:sz w:val="22"/>
          <w:szCs w:val="22"/>
          <w:lang w:val="sr-RS"/>
        </w:rPr>
        <w:t>, из средстава одобрених Одлуком о буџету града Крагујевца за 2022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 у износу 568.495,00 динара (без ПДВ-а), односно 682.194,00 динара (са ПДВ-ом) (редни број у плану ЈН-168) који је одобрен и потврђен од стране Градске управе за финансије и јавне набавке, дана 16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635/22 од 20.децем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 водоводне линије и водоводних прикључака у улицама Солинској и Интернационалних бригада, процењене вредности 568.49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изградњи водоводне линије  и водоводних прикључака  у улицама Солинској и Интернационалних бригада</w:t>
      </w: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2-22T07:57:00Z</dcterms:modified>
  <cp:revision>104</cp:revision>
  <dc:subject/>
  <dc:title>ГРАД КРАГУЈЕВАЦ</dc:title>
</cp:coreProperties>
</file>